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4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 remember being with my now ex-boyfriend, Barry, and having an affair.  I was cheating on Barry with my long-term boyfriend, Mark.  I remember having to break up with Barry because I realized that my heart had been given away to Mark, the man who I had ended up being with for ten years.  It was definitely the right choice but I remember it really hurting Barry and just being a wreck when I was breaking up with him -- just crying and crying.  He moved out and all that kind of stuff.  It was very upsetting.  I just remember feeling so bad about hurting him because he was a very good guy and didn’t deserve to be hurt by me but I had no choice.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2:32:00Z</dcterms:created>
  <dc:creator>Subject Account</dc:creator>
  <dc:description/>
  <cp:keywords/>
  <dc:language>en-US</dc:language>
  <cp:lastModifiedBy>Subject Account</cp:lastModifiedBy>
  <dcterms:modified xsi:type="dcterms:W3CDTF">2005-07-22T02:23:00Z</dcterms:modified>
  <cp:revision>2</cp:revision>
  <dc:subject/>
  <dc:title>Memory 5434</dc:title>
</cp:coreProperties>
</file>